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>......................................................................                                                          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lang w:eastAsia="hi-IN" w:bidi="hi-IN"/>
        </w:rPr>
        <w:t>(nazwa i adres Wykonawcy, piecz</w:t>
      </w:r>
      <w:r>
        <w:rPr>
          <w:rFonts w:eastAsia="TimesNewRoman;Arial Unicode MS" w:cs="Arial" w:ascii="Arial" w:hAnsi="Arial"/>
          <w:kern w:val="2"/>
          <w:lang w:eastAsia="hi-IN" w:bidi="hi-IN"/>
        </w:rPr>
        <w:t>ą</w:t>
      </w:r>
      <w:r>
        <w:rPr>
          <w:rFonts w:cs="Arial" w:ascii="Arial" w:hAnsi="Arial"/>
          <w:kern w:val="2"/>
          <w:lang w:eastAsia="hi-IN" w:bidi="hi-IN"/>
        </w:rPr>
        <w:t>tka)                                                             (miejscowo</w:t>
      </w:r>
      <w:r>
        <w:rPr>
          <w:rFonts w:eastAsia="TimesNewRoman;Arial Unicode MS" w:cs="Arial" w:ascii="Arial" w:hAnsi="Arial"/>
          <w:kern w:val="2"/>
          <w:lang w:eastAsia="hi-IN" w:bidi="hi-IN"/>
        </w:rPr>
        <w:t xml:space="preserve">ść </w:t>
      </w:r>
      <w:r>
        <w:rPr>
          <w:rFonts w:cs="Arial" w:ascii="Arial" w:hAnsi="Arial"/>
          <w:kern w:val="2"/>
          <w:lang w:eastAsia="hi-IN" w:bidi="hi-IN"/>
        </w:rPr>
        <w:t>data)</w:t>
      </w:r>
    </w:p>
    <w:p>
      <w:pPr>
        <w:pStyle w:val="Normal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ind w:left="5670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Powiat Chełmski</w:t>
      </w:r>
    </w:p>
    <w:p>
      <w:pPr>
        <w:pStyle w:val="Normal"/>
        <w:ind w:left="5670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Plac Niepodległości 1</w:t>
      </w:r>
    </w:p>
    <w:p>
      <w:pPr>
        <w:pStyle w:val="Normal"/>
        <w:ind w:left="5670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 xml:space="preserve">22-100 Chełm </w:t>
      </w:r>
    </w:p>
    <w:p>
      <w:pPr>
        <w:pStyle w:val="Normal"/>
        <w:ind w:left="5670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Wniosek o dopuszczenie do udziału w licytacji elektronicznej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Nazwa zadania: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bookmarkStart w:id="0" w:name="_Hlk516047147"/>
      <w:r>
        <w:rPr>
          <w:rFonts w:eastAsia="SimSun;宋体" w:cs="Arial" w:ascii="Arial" w:hAnsi="Arial"/>
          <w:b/>
          <w:sz w:val="22"/>
          <w:szCs w:val="22"/>
          <w:lang w:eastAsia="zh-CN"/>
        </w:rPr>
        <w:t>„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Przebudowa drogi powiatowej Nr 1719L od km 7+908 do km 16+108 na odcinku Busówno Kolonia – Wólka Tarnowska”</w:t>
      </w:r>
      <w:bookmarkEnd w:id="0"/>
      <w:r>
        <w:rPr>
          <w:rFonts w:eastAsia="SimSun;宋体" w:cs="Arial" w:ascii="Arial" w:hAnsi="Arial"/>
          <w:b/>
          <w:sz w:val="22"/>
          <w:szCs w:val="22"/>
          <w:lang w:eastAsia="zh-CN"/>
        </w:rPr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47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Dane Wykonawcy*: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 xml:space="preserve">Nazwa (firma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Adr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Numer telefon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Numer faks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N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LOGIN w systemie licytacyjnym Urzędu Zamówień Publiczn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1.</w:t>
        <w:tab/>
        <w:t xml:space="preserve">W imieniu wykonawcy składam wniosek o dopuszczenie do udziału w licytacji elektronicznej na wykonanie przedmiotu zamówienia pn.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„Przeb</w:t>
      </w:r>
      <w:r>
        <w:rPr>
          <w:rFonts w:cs="Arial" w:ascii="Arial" w:hAnsi="Arial"/>
          <w:b/>
          <w:sz w:val="22"/>
          <w:szCs w:val="22"/>
          <w:lang w:eastAsia="zh-CN"/>
        </w:rPr>
        <w:t>udowa drogi powiatowej Nr 1719L od km 7+908 do km 16+108 na odcinku Busówno Kolonia – Wólka Tarnowska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”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zgodnie z warunkami ogłoszenia i deklaruję wykonanie przedmiotu zamówienia zgodnie z opisem przedmiotu zamówienia zawartym na stronie internetowej zamawiającego, dobrą praktyką, wiedzą i obowiązującymi przepisami oraz należytą staranności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2.</w:t>
        <w:tab/>
        <w:t>Oświadczam, że jestem zarejestrowanym Wykonawcą na platformie Urzędu Zamówień Publicznych i posiadam dostęp do platformy, na której odbędzie się licytacja za pomocą loginu wskazanego powyż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3. </w:t>
        <w:tab/>
        <w:t xml:space="preserve">Zamówienie wykonam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od dnia podpisania umowy do dnia 30 października 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4.</w:t>
        <w:tab/>
        <w:t>Zobowiązujemy się do udzielenia pisemnej gwarancji na roboty budowlane objęte niniejszym zamówieniem na okres…………………(nie krótszy niż 60 miesięcy) licząc od daty końcowego odbioru robót bez zastrzeżeń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UWAGA:</w:t>
      </w:r>
      <w:r>
        <w:rPr>
          <w:rFonts w:cs="Arial" w:ascii="Arial" w:hAnsi="Arial"/>
          <w:bCs/>
          <w:sz w:val="22"/>
          <w:szCs w:val="22"/>
        </w:rPr>
        <w:t xml:space="preserve"> Nie podanie we wniosku okresu gwarancji na roboty budowlane skutkować będzie uznaniem, że Wykonawca deklaruje okres gwarancji 60 miesięc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5.</w:t>
        <w:tab/>
        <w:t>Oświadczam, że zapoznałem się z ogłoszeniem o licytacji oraz dokumentacją zamówienia i nie wnoszę żadnych uwag do jej treści. Oświadczam, że uzyskałem wszelkie dane, jakie są niezbędne do złożenia oferty. Zobowiązuję się podpisać umowę zgodnie z jej projektem zamieszczonym na stronie internetowej Zamawiającego (Z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ałącznik nr 5</w:t>
      </w:r>
      <w:r>
        <w:rPr>
          <w:rFonts w:eastAsia="SimSun;宋体" w:cs="Arial" w:ascii="Arial" w:hAnsi="Arial"/>
          <w:sz w:val="22"/>
          <w:szCs w:val="22"/>
          <w:lang w:eastAsia="zh-CN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6.</w:t>
        <w:tab/>
        <w:t>Oświadczam, że w przypadku, gdy moja oferta będzie najkorzystniejsza, będę nią związany na 30 dni od terminu upływu składania ofer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7.</w:t>
        <w:tab/>
        <w:t>Zobowiązuję się, że następujące czynności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- praca operatorów sprzętów drogowych niezbędnych do wykonania zamówienia będą wykonywały osoby, które będą zatrudnione przez wykonawcę lub podwykonawcę na podstawie umowy o pracę określonej w art. 22 § 1 ustawy z dnia 26 czerwca 1974 r. – Kodeks pracy (</w:t>
      </w:r>
      <w:r>
        <w:rPr>
          <w:rFonts w:cs="Arial" w:ascii="Arial" w:hAnsi="Arial"/>
          <w:sz w:val="22"/>
          <w:szCs w:val="22"/>
        </w:rPr>
        <w:t>Dz. U. z 2019 r. poz 1040 ze zm.</w:t>
      </w:r>
      <w:r>
        <w:rPr>
          <w:rFonts w:eastAsia="SimSun;宋体" w:cs="Arial" w:ascii="Arial" w:hAnsi="Arial"/>
          <w:sz w:val="22"/>
          <w:szCs w:val="22"/>
          <w:lang w:eastAsia="zh-CN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8.</w:t>
        <w:tab/>
        <w:t>Informacje wskazane na stronie ...... tego wniosku stanowią tajemnicę w rozumieniu ustawy o zwalczaniu nieuczciwej konkurencji i nie mogą być udostępniane innym uczestnikom postępowania (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jeśli dotyczy</w:t>
      </w:r>
      <w:r>
        <w:rPr>
          <w:rFonts w:eastAsia="SimSun;宋体" w:cs="Arial" w:ascii="Arial" w:hAnsi="Arial"/>
          <w:sz w:val="22"/>
          <w:szCs w:val="22"/>
          <w:lang w:eastAsia="zh-CN"/>
        </w:rPr>
        <w:t>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9.</w:t>
        <w:tab/>
        <w:t>Deklaruję wniesienie wymaganego wadium w kwocie …………… zł (słownie: ……………)  w formie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Nr rachunku bankowego, na który ma zostać zwrócone wadium wpłacone w pieniądzu (</w:t>
      </w:r>
      <w:r>
        <w:rPr>
          <w:rFonts w:eastAsia="SimSun;宋体" w:cs="Arial" w:ascii="Arial" w:hAnsi="Arial"/>
          <w:i/>
          <w:sz w:val="22"/>
          <w:szCs w:val="22"/>
          <w:lang w:eastAsia="zh-CN"/>
        </w:rPr>
        <w:t>jeżeli dotyczy</w:t>
      </w:r>
      <w:r>
        <w:rPr>
          <w:rFonts w:eastAsia="SimSun;宋体" w:cs="Arial" w:ascii="Arial" w:hAnsi="Arial"/>
          <w:sz w:val="22"/>
          <w:szCs w:val="22"/>
          <w:lang w:eastAsia="zh-CN"/>
        </w:rPr>
        <w:t>): 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 xml:space="preserve">10.Deklaruję wniesienie zabezpieczenia należytego wykonania umowy w formie: ………………………………………………………………………………………………………. 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11. Oświadczenie Wykonawców wspólnie ubiegających się o udzielenie zamówienia (np. spółka cywilna, konsorcjum) wynikające z art. 23 ustawy prawo zamówień publicznych: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Ustanawiamy pełnomocnika w osobie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do reprezentowania nas w niniejszym postępowaniu o udzielenie zamówienia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Zamieścić podpisy przedstawicieli wszystkich Wykonawców występujących wspólnie (np. spółka cywilna, konsorcjum) lub do wniosku dołączyć pełnomocnictwo.</w:t>
      </w:r>
    </w:p>
    <w:p>
      <w:pPr>
        <w:pStyle w:val="Normal"/>
        <w:jc w:val="both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(wypełnić jeżeli dotyczy, w przeciwnym wypadku należy przekreślić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12. Oświadczam, że wypełniłem obowiązki informacyjne przewidziane w art. 13 lub art. 14 RODO)**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>13. Oświadczam, że jestem mikro, małym lub średnim przedsiębiorstwem ....… (Tak/Nie)****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>(</w:t>
      </w:r>
      <w:r>
        <w:rPr>
          <w:rFonts w:eastAsia="Arial" w:cs="Arial" w:ascii="Arial" w:hAnsi="Arial"/>
          <w:i/>
          <w:lang w:eastAsia="zh-CN"/>
        </w:rPr>
        <w:t>Definicja mikro, małego i średniego przedsiębiorcy znajduje się w art. 7 ustawy z dnia 6 marca 2018 r. Prawo przedsiębiorców (Dz.U. z 2018 r. poz 646 ze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right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right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true"/>
        <w:jc w:val="right"/>
        <w:rPr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</w:t>
      </w:r>
      <w:r>
        <w:rPr>
          <w:rFonts w:cs="Arial" w:ascii="Arial" w:hAnsi="Arial"/>
          <w:lang w:eastAsia="zh-CN"/>
        </w:rPr>
        <w:t>..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rFonts w:eastAsia="Arial" w:cs="Arial" w:ascii="Arial" w:hAnsi="Arial"/>
          <w:vertAlign w:val="superscript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  <w:lang w:eastAsia="zh-CN"/>
        </w:rPr>
        <w:t xml:space="preserve">(podpis  Wykonawcy lub osoby uprawnionej składania oświadczeń woli  w imieniu Wykonawcy)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przypadku składania oferty przez podmioty występujące wspólnie, należy powielić powyższą tabelkę w odniesieniu do każdego wykonawcy składającego ofertę wspólną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należy wówczas usunąć treść oświadczenia przez jego wykreślenie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*)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3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252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lang w:val="en-GB"/>
    </w:rPr>
  </w:style>
  <w:style w:type="paragraph" w:styleId="FR2">
    <w:name w:val="FR2"/>
    <w:qFormat/>
    <w:pPr>
      <w:widowControl w:val="false"/>
      <w:suppressAutoHyphens w:val="true"/>
      <w:bidi w:val="0"/>
      <w:spacing w:before="1720" w:after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1">
    <w:name w:val="Normalny (Web)1"/>
    <w:basedOn w:val="Normal"/>
    <w:qFormat/>
    <w:pPr>
      <w:spacing w:before="280" w:after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3:00Z</dcterms:created>
  <dc:creator>Natalia</dc:creator>
  <dc:description/>
  <cp:keywords/>
  <dc:language>en-US</dc:language>
  <cp:lastModifiedBy>Alicja Kowalska</cp:lastModifiedBy>
  <cp:lastPrinted>2019-12-19T14:29:00Z</cp:lastPrinted>
  <dcterms:modified xsi:type="dcterms:W3CDTF">2019-12-19T13:30:00Z</dcterms:modified>
  <cp:revision>14</cp:revision>
  <dc:subject/>
  <dc:title/>
</cp:coreProperties>
</file>